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/>
        <w:t>RNDr.Jiří Matěj, poradenská a konzultační činnost v akustice</w:t>
      </w:r>
    </w:p>
    <w:p>
      <w:pPr>
        <w:pStyle w:val="Prosttext"/>
        <w:jc w:val="center"/>
        <w:rPr/>
      </w:pPr>
      <w:r>
        <w:rPr/>
        <w:t xml:space="preserve">742 54 Bartošovice 192, IČO: 65907850 </w:t>
      </w:r>
    </w:p>
    <w:p>
      <w:pPr>
        <w:pStyle w:val="Prosttext"/>
        <w:jc w:val="center"/>
        <w:rPr/>
      </w:pPr>
      <w:r>
        <w:rPr/>
        <w:t>tel: 602704256, e-mail:sonservis@seznam.cz</w:t>
      </w:r>
    </w:p>
    <w:p>
      <w:pPr>
        <w:pStyle w:val="Prosttext"/>
        <w:jc w:val="center"/>
        <w:rPr/>
      </w:pPr>
      <w:r>
        <w:rPr/>
        <w:t>_______________________________________________________________</w:t>
      </w:r>
    </w:p>
    <w:p>
      <w:pPr>
        <w:pStyle w:val="Prosttext"/>
        <w:jc w:val="center"/>
        <w:rPr/>
      </w:pPr>
      <w:r>
        <w:rPr/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 T U D I E</w:t>
      </w:r>
    </w:p>
    <w:p>
      <w:pPr>
        <w:pStyle w:val="Prosttex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ustický posudek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pro učebny a multifunkční sál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 waldorfské škole na ul.mezi rolemi v Praze 5-Jinonice</w:t>
      </w:r>
    </w:p>
    <w:p>
      <w:pPr>
        <w:pStyle w:val="Prosttext"/>
        <w:jc w:val="center"/>
        <w:rPr>
          <w:sz w:val="24"/>
        </w:rPr>
      </w:pPr>
      <w:r>
        <w:rPr>
          <w:b/>
          <w:sz w:val="24"/>
        </w:rPr>
        <w:t>-------------------------------------------------------------</w:t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jc w:val="both"/>
        <w:rPr>
          <w:b/>
          <w:b/>
          <w:sz w:val="24"/>
        </w:rPr>
      </w:pPr>
      <w:r>
        <w:rPr>
          <w:b/>
          <w:sz w:val="24"/>
        </w:rPr>
        <w:t>Zadavatel: KARLÍNBLOK, s.r.o.</w:t>
      </w:r>
    </w:p>
    <w:p>
      <w:pPr>
        <w:pStyle w:val="Prosttext"/>
        <w:jc w:val="both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 xml:space="preserve">Pernerova 659/31a, Praha 8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vestor:  Městská část Praha 5, nám.14.října 4, Praha 5</w:t>
      </w:r>
    </w:p>
    <w:p>
      <w:pPr>
        <w:pStyle w:val="Prosttext"/>
        <w:jc w:val="both"/>
        <w:rPr>
          <w:rFonts w:eastAsia="Courier New" w:cs="Courier New"/>
          <w:sz w:val="24"/>
        </w:rPr>
      </w:pPr>
      <w:r>
        <w:rPr>
          <w:rFonts w:eastAsia="Courier New" w:cs="Courier New"/>
          <w:sz w:val="24"/>
        </w:rPr>
        <w:t xml:space="preserve">        </w:t>
      </w:r>
    </w:p>
    <w:p>
      <w:pPr>
        <w:pStyle w:val="Prosttext"/>
        <w:jc w:val="both"/>
        <w:rPr>
          <w:rFonts w:cs="Courier New"/>
          <w:b/>
          <w:b/>
          <w:sz w:val="24"/>
        </w:rPr>
      </w:pPr>
      <w:r>
        <w:rPr>
          <w:rFonts w:cs="Courier New"/>
          <w:b/>
          <w:sz w:val="24"/>
        </w:rPr>
        <w:t>Zpracoval: RNDr.J.Matěj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cs="Courier New"/>
          <w:b/>
          <w:b/>
          <w:sz w:val="24"/>
        </w:rPr>
      </w:pPr>
      <w:r>
        <w:rPr>
          <w:rFonts w:cs="Courier New"/>
          <w:b/>
          <w:sz w:val="24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Datum vyhotovení:  2.3.2018</w:t>
      </w:r>
    </w:p>
    <w:p>
      <w:pPr>
        <w:pStyle w:val="Prosttext"/>
        <w:jc w:val="both"/>
        <w:rPr>
          <w:sz w:val="24"/>
        </w:rPr>
      </w:pPr>
      <w:r>
        <w:rPr>
          <w:sz w:val="24"/>
        </w:rPr>
        <w:t>Počet stran zprávy: 5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  <w:t>1. Zadání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Novostavba budovy na ul.Mezi Rolemi 34/8, parc.č.1032/5, k.ú. Jinonice, v Praze 5 bude využívána jako waldorfská škola. Obě podlaží budou stavebně rozdělena na celkem 6 učeben, sborovnu, multifunkční sál, blok sociálního zázemí a přístupové chodb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Interiéry školní budovy budou nuceně větrány větracími jednotkami osazenými do technických místností v jednotlivých podlažích školní budovy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olem této zprávy je stanovit dobu dozvuku v učebnách a v multifunkčním sále a stanovit hlukovou zátěž učeben navazujících na technické místnosti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b/>
          <w:spacing w:val="-2"/>
          <w:sz w:val="22"/>
        </w:rPr>
        <w:t>2</w:t>
      </w:r>
      <w:r>
        <w:rPr>
          <w:rFonts w:cs="Arial" w:ascii="Arial" w:hAnsi="Arial"/>
          <w:spacing w:val="-2"/>
          <w:sz w:val="22"/>
        </w:rPr>
        <w:t xml:space="preserve">. </w:t>
      </w:r>
      <w:r>
        <w:rPr>
          <w:rFonts w:cs="Arial" w:ascii="Arial" w:hAnsi="Arial"/>
          <w:b/>
          <w:spacing w:val="-2"/>
          <w:sz w:val="22"/>
        </w:rPr>
        <w:t>Vstupní údaje</w:t>
      </w:r>
      <w:r>
        <w:rPr>
          <w:rFonts w:cs="Arial" w:ascii="Arial" w:hAnsi="Arial"/>
          <w:spacing w:val="-2"/>
          <w:sz w:val="22"/>
        </w:rPr>
        <w:t>: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ást PD ve stupni PS “ZŠ Waldorfská, provedení nového pavilonu“, KARLÍNBLOK, s.r.o., 12/2017</w:t>
      </w:r>
    </w:p>
    <w:p>
      <w:pPr>
        <w:pStyle w:val="TextBodyIndent"/>
        <w:spacing w:lineRule="auto" w:line="240"/>
        <w:ind w:left="0" w:firstLine="567"/>
        <w:rPr>
          <w:rFonts w:ascii="Arial" w:hAnsi="Arial"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8"/>
          <w:szCs w:val="22"/>
        </w:rPr>
      </w:pPr>
      <w:r>
        <w:rPr>
          <w:rFonts w:cs="Arial" w:ascii="Arial" w:hAnsi="Arial"/>
          <w:spacing w:val="-2"/>
          <w:sz w:val="18"/>
          <w:szCs w:val="22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  <w:t>3. Zpracování vstupních údajů</w:t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 Použitá literatura</w:t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Richard Nový – Hluk a chvění, ČVUT Praha 1995</w:t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 xml:space="preserve">2. Doc.Ing.Čechura – Stavební fyzika 10, ČVUT Praha 1999 </w:t>
      </w:r>
    </w:p>
    <w:p>
      <w:pPr>
        <w:pStyle w:val="Prosttext"/>
        <w:ind w:firstLine="567"/>
        <w:rPr/>
      </w:pPr>
      <w:r>
        <w:rPr>
          <w:rFonts w:cs="Arial" w:ascii="Arial" w:hAnsi="Arial"/>
          <w:sz w:val="22"/>
          <w:szCs w:val="22"/>
        </w:rPr>
        <w:t>3. Prof. Ing. J.Vaverka, DrSc. a kol. - Akustika staveb, VUT Brno 1996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4. Vyhláška č.410/2005 Sb. ve znění vyhlášky č.343/2009 Sb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5. ČSN EN 12354-6 Stavební akustika - Výpočet akustických vlastností budov z vlastností stavebních prvků, Část 6: zvuková pohltivost v uzavřených prostorech</w:t>
      </w:r>
    </w:p>
    <w:p>
      <w:pPr>
        <w:pStyle w:val="TextBody"/>
        <w:ind w:firstLine="567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3.2 Legislativa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yhláška č.343/2009 Sb. stanovuje v §4b, že v zařízeních pro výchovu a vzdělávání a v provozovnách pro výchovu a vzdělávání musí být dodrženy normové hodnoty podle příslušné české technické normy upravující optimální doby dozvuku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itovaná technická norma ČSN 73 0527 stanovuje pro učebny a posluchárny v tabulce č.2 optimální dobu dozvuku na 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0,7 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 Školní budova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ostavba školní budovy bude ležet na parc.č.1032/5 a parc.č.1032/2, k.ú. Jinonice. Zájmová plocha pro výstavbu školní budovy o půdorysných rozměrech cca 45 m x 12 m a výšce cca 10 m v hřebeni sedlové střechy leží na východní straně místní komunikace v ul.Mezi Rolemi v Praze 5 –Jinonice. Terén v místě výstavby školní budovy prudce stoupá v jihovýchodním směru. Přízemní podlaží bude na jihovýchodní straně zahloubeno do okolního teré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zemním podlaží budou zřízeny 3 učebny, sborovna a blok sociálního zázemí. Ve II.NP budou zřízeny 3 učebny, multifunkční sál a blok sociálního zázemí. S ohledem na stoupající terén v okolí školní budovy, budou podél jihovýchodní strany půdorysu školní budovy zřízeny přístupové chodby k učebnám a dalším prostorám v podlažích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bCs/>
          <w:sz w:val="22"/>
        </w:rPr>
        <w:t xml:space="preserve">3.4. Stanovení doby dozvuku ve školních interiérech </w:t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4.1. Kmenová učebna č.1.03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ístnost je situována v přízemním podlaží školní budovy a je identická s kmenovými učebnami 1.04 a 2.03. Místnost má obdélníkový půdorys o rozměrech cca 9,85 m x 7,0 m a sv. výšku 3,3 m. Místnost bude přístupná z chodby dveřmi o rozměrech 0,9 m x 2,1 m. V obvodovém plášti bude osazeno 1 trojdílné okno, 1 dvoudílné okno a dveře do venkovního prostoru. Nášlapná vrstva podlahy bude zhotovena ze dřeva.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bjem místnosti je cca 221 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, plocha obvodových stěn cca 238 m</w:t>
      </w:r>
      <w:r>
        <w:rPr>
          <w:rFonts w:cs="Arial" w:ascii="Arial" w:hAnsi="Arial"/>
          <w:bCs/>
          <w:sz w:val="22"/>
          <w:vertAlign w:val="superscript"/>
        </w:rPr>
        <w:t>2</w:t>
      </w:r>
      <w:r>
        <w:rPr>
          <w:rFonts w:cs="Arial" w:ascii="Arial" w:hAnsi="Arial"/>
          <w:bCs/>
          <w:sz w:val="22"/>
        </w:rPr>
        <w:t>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Cs/>
          <w:sz w:val="22"/>
        </w:rPr>
        <w:t>Do místnosti bude instalováno až 15 žákovských lavic pro celkem 30 žáků a katedra pro vyučujícího.</w:t>
      </w:r>
    </w:p>
    <w:p>
      <w:pPr>
        <w:pStyle w:val="Prosttext"/>
        <w:tabs>
          <w:tab w:val="clear" w:pos="709"/>
          <w:tab w:val="left" w:pos="1701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ba dozvuku v učebně byla stanovena výpočtem z tabulkových akustických vlastností jednotlivých interiérových materiálů a jejich ploch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dozvuku se obecně stanoví ze vztahu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V</w:t>
      </w:r>
    </w:p>
    <w:p>
      <w:pPr>
        <w:pStyle w:val="Prosttext"/>
        <w:tabs>
          <w:tab w:val="clear" w:pos="709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 = 0,164 . -----------------   = 1,4 s                                                     </w:t>
      </w:r>
      <w:r>
        <w:rPr>
          <w:rFonts w:cs="Arial" w:ascii="Arial" w:hAnsi="Arial"/>
          <w:sz w:val="22"/>
        </w:rPr>
        <w:t>, kde</w:t>
        <w:tab/>
        <w:t xml:space="preserve">(1)    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S . ln (1-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>)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</w:rPr>
        <w:t>V = cca 221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je objem místnosti jako jednoduchého geometrického tělesa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= cca 23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je celková plocha funkčních obvodových ploch (bez osob)</w:t>
      </w:r>
    </w:p>
    <w:p>
      <w:pPr>
        <w:pStyle w:val="Prosttext"/>
        <w:ind w:firstLine="567"/>
        <w:jc w:val="both"/>
        <w:rPr/>
      </w:pP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0,10 je střední hodnota činitele zvukové pohltivosti pro pásma od 125 Hz do 4000 Hz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měr mezi dobou dozvuku v oktávovém pásmu a optimální dobou dozvuku, tedy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, je normativně stanoven graficky pro jednotlivá oktávová pásma se středy od 125 Hz do 4000 Hz. Graf stanovuje maximální a minimální hranici poměru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rPr/>
      </w:pPr>
      <w:r>
        <w:rPr>
          <w:rFonts w:cs="Arial" w:ascii="Arial" w:hAnsi="Arial"/>
          <w:sz w:val="22"/>
          <w:szCs w:val="22"/>
        </w:rPr>
        <w:t>Graf závislosti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je na obr.č.2.</w:t>
      </w:r>
    </w:p>
    <w:p>
      <w:pPr>
        <w:pStyle w:val="Prosttext"/>
        <w:tabs>
          <w:tab w:val="clear" w:pos="709"/>
          <w:tab w:val="center" w:pos="4802" w:leader="none"/>
          <w:tab w:val="left" w:pos="8220" w:leader="none"/>
        </w:tabs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645660" cy="240093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tabs>
          <w:tab w:val="clear" w:pos="709"/>
          <w:tab w:val="center" w:pos="4802" w:leader="none"/>
          <w:tab w:val="left" w:pos="82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č.2</w:t>
      </w:r>
    </w:p>
    <w:p>
      <w:pPr>
        <w:pStyle w:val="Prosttext"/>
        <w:tabs>
          <w:tab w:val="clear" w:pos="709"/>
          <w:tab w:val="center" w:pos="4802" w:leader="none"/>
          <w:tab w:val="left" w:pos="82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 na obr.č.2 vztažený na optimální dobu dozvuku 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0,7 s je na obr.č.3.</w:t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87570" cy="2408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č.3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dozvuku v učebně obsazené 30-ti žáky a učitelem je na obr.č.4</w:t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734560" cy="2208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č.4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 obrázku č.4 je zcela zřejmé, že doba dozvuku bude v učebně v celé posuzované části akustického spektra mimo rozmezí dané grafem na obr.č.3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e vztahu č.1 je zřejmé, že dobu dozvuku lze měnit pouze změnou činitele zvukové pohltivosti místnosti. V současné době je obvodový plášť učebny zhotoven z materiálů akusticky odrazivých, tzn. s velmi malou hodnotou činitele zvukové pohltivosti. Tomu odpovídá dlouhá doba dozvuku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 zřejmé, že některou část obvodového pláště učebny je nutno pokrýt materiálem o vysoké akustické pohltivosti. </w:t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ty ukazují, že bude možné akusticky nevyhovující stav v učebně zlepšit instalací akustického podhledu zhotoveného ze SDK desek Rigips Rigiton 8/18Q, o akustické pohltivosti uvedené v tabulce č.1, v ploše 44,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ve tvaru obdélníku o stranách 8 m x 5,6 m ve středové partii stropu, a to svěšením v.200 mm pod stropní desku. Obvodový pás po obvodu celého stropního podhledu v šířce 0,7 m bude zhotoven z běžného stavebního SDK.</w:t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1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050"/>
        <w:gridCol w:w="1050"/>
        <w:gridCol w:w="1050"/>
        <w:gridCol w:w="1190"/>
        <w:gridCol w:w="1190"/>
        <w:gridCol w:w="1190"/>
      </w:tblGrid>
      <w:tr>
        <w:trPr>
          <w:trHeight w:val="28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itočtové pásmo se středem (Hz)</w:t>
            </w:r>
          </w:p>
        </w:tc>
      </w:tr>
      <w:tr>
        <w:trPr>
          <w:trHeight w:val="28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ustická pohltivost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5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0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0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</w:tr>
    </w:tbl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</w:rPr>
        <w:t>Vypočtená doba dozvuku v kmenové učebně po realizaci širokopásmového stropního podhledu s činitelem akustické pohltivosti dle tabulky č.2 za přítomnosti 30-ti dětí a vyučujícího je na obr.č.5.</w:t>
      </w:r>
    </w:p>
    <w:p>
      <w:pPr>
        <w:pStyle w:val="Prost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785" cy="2351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/>
      </w:pPr>
      <w:r>
        <w:rPr>
          <w:rFonts w:cs="Arial" w:ascii="Arial" w:hAnsi="Arial"/>
          <w:sz w:val="22"/>
        </w:rPr>
        <w:t>obr.č.5</w:t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4.2. Učebna č.1.05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Cs/>
          <w:sz w:val="22"/>
        </w:rPr>
        <w:t>Místnost je situována v přízemí školní budovy, je obdélníkového půdorysu o rozměrech cca 6,85 m x 11,0 m a sv. výšce 3,3 m. Místnost bude přístupná z chodby dveřmi o rozměrech 0,9 m x 2,1 m. V obvodovém plášti budou osazena 2 dvojdílná a 1 trojdílné okno. Nášlapná vrstva podlahy bude zhotovena ze dřeva.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bjem místnosti je cca 237 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, plocha obvodových stěn cca 253 m</w:t>
      </w:r>
      <w:r>
        <w:rPr>
          <w:rFonts w:cs="Arial" w:ascii="Arial" w:hAnsi="Arial"/>
          <w:bCs/>
          <w:sz w:val="22"/>
          <w:vertAlign w:val="superscript"/>
        </w:rPr>
        <w:t>2</w:t>
      </w:r>
      <w:r>
        <w:rPr>
          <w:rFonts w:cs="Arial" w:ascii="Arial" w:hAnsi="Arial"/>
          <w:bCs/>
          <w:sz w:val="22"/>
        </w:rPr>
        <w:t>.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 místnosti bude instalováno až 15 žákovských lavic pro celkem 30 žáků a katedra pro vyučujícího.</w:t>
      </w:r>
    </w:p>
    <w:p>
      <w:pPr>
        <w:pStyle w:val="Prosttext"/>
        <w:tabs>
          <w:tab w:val="clear" w:pos="709"/>
          <w:tab w:val="left" w:pos="1701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ba dozvuku v učebně byla stanovena výpočtem z tabulkových akustických vlastností jednotlivých interiérových materiálů a jejich ploch na T = 1,7 s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měr mezi dobou dozvuku v oktávovém pásmu a optimální dobou dozvuku, tedy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, je normativně stanoven graficky pro jednotlivá oktávová pásma se středy od 125 Hz do 4000 Hz. Graf stanovuje maximální a minimální hranici poměru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. Graf závislosti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je na obr.č.2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 na obr.č.2 vztažený na optimální dobu dozvuku 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0,7 s je na obr.č.3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ba dozvuku v učebně obsazené 30-ti žáky a učitelem je na obr.č.6.</w:t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46295" cy="2371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č.6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 obrázku č.6 je zcela zřejmé, že doba dozvuku bude v učebně v celé posuzované části akustického spektra mimo rozmezí dané grafem na obr.č.3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e vztahu č.1 je zřejmé, že dobu dozvuku lze měnit pouze změnou činitele zvukové pohltivosti místnosti. V současné době je obvodový plášť učebny zhotoven z materiálů akusticky odrazivých, tzn. s velmi malou hodnotou činitele zvukové pohltivosti. Tomu odpovídá dlouhá doba dozvuku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 zřejmé, že některou část obvodového pláště učebny je nutno pokrýt materiálem o vysoké akustické pohltivosti. 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</w:rPr>
        <w:t>Výpočty ukazují, že bude možné akusticky nevyhovující stav v učebně zlepšit instalací akustického podhledu zhotoveného ze SDK desek Rigips Rigiton 8/18Q, o akustické pohltivosti uvedené v tabulce č.1, v ploše 48,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ve tvaru obdélníku o stranách 5,5 m x 8,8 m ve středové partii stropu, a to svěšením v.200 mm pod stropní desku. Obvodový pás po obvodu celého stropního podhledu v šířce 0,7 m bude zhotoven z běžného stavebního SDK.</w:t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</w:rPr>
        <w:t>Vypočtená doba dozvuku v učebně po realizaci širokopásmového stropního podhledu s činitelem akustické pohltivosti dle tabulky č.1 za přítomnosti 30-ti dětí a vyučujícího je na obr.č.7.</w:t>
      </w:r>
    </w:p>
    <w:p>
      <w:pPr>
        <w:pStyle w:val="Prost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4629785" cy="2333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.č.7</w:t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bCs/>
          <w:sz w:val="22"/>
        </w:rPr>
        <w:t>3.4.3. Kmenová učebna č.2.04A a 2.04B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ístnosti jsou situovány ve II.NP školní budovy a vzniknou rozdělením kmenové učebny 2.04 příčkou tl. 200 mm na 2 identické místnosti obdélníkového půdorysu o rozměrech cca 4,825 m x 7,0 m a sv. výšce 3,3 m. Místnosti budou přístupné z chodby dveřmi o rozměrech 0,9 m x 2,1 m. V obvodovém plášti bude osazeno 1 trojdílné okno. Nášlapná vrstva podlahy bude zhotovena ze dřeva.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bjem místnosti je cca 111 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, plocha obvodových stěn cca 146 m</w:t>
      </w:r>
      <w:r>
        <w:rPr>
          <w:rFonts w:cs="Arial" w:ascii="Arial" w:hAnsi="Arial"/>
          <w:bCs/>
          <w:sz w:val="22"/>
          <w:vertAlign w:val="superscript"/>
        </w:rPr>
        <w:t>2</w:t>
      </w:r>
      <w:r>
        <w:rPr>
          <w:rFonts w:cs="Arial" w:ascii="Arial" w:hAnsi="Arial"/>
          <w:bCs/>
          <w:sz w:val="22"/>
        </w:rPr>
        <w:t>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Cs/>
          <w:sz w:val="22"/>
        </w:rPr>
        <w:t>Do místnosti bude instalováno až 8 žákovských lavic pro celkem 16 žáků a katedra pro vyučujícího.</w:t>
      </w:r>
    </w:p>
    <w:p>
      <w:pPr>
        <w:pStyle w:val="Prosttext"/>
        <w:tabs>
          <w:tab w:val="clear" w:pos="709"/>
          <w:tab w:val="left" w:pos="1701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ba dozvuku v učebně byla stanovena výpočtem z tabulkových akustických vlastností jednotlivých interiérových materiálů a jejich ploch na T = 1,2 s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měr mezi dobou dozvuku v oktávovém pásmu a optimální dobou dozvuku, tedy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, je normativně stanoven graficky pro jednotlivá oktávová pásma se středy od 125 Hz do 4000 Hz. Graf stanovuje maximální a minimální hranici poměru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. Graf závislosti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je na obr.č.2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 na obr.č.2 vztažený na optimální dobu dozvuku 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0,7 s je na obr.č.3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dozvuku v učebně obsazené 16-ti žáky a učitelem je na obr.č.8.</w:t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734560" cy="2208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č.8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 obrázku č.8 je zcela zřejmé, že doba dozvuku bude v učebně v celé posuzované části akustického spektra mimo rozmezí dané grafem na obr.č.3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e vztahu č.1 je zřejmé, že dobu dozvuku lze měnit pouze změnou činitele zvukové pohltivosti místnosti. V současné době je obvodový plášť učebny zhotoven z materiálů akusticky odrazivých, tzn. s velmi malou hodnotou činitele zvukové pohltivosti. Tomu odpovídá dlouhá doba dozvuku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 zřejmé, že některou část obvodového pláště učebny je nutno pokrýt materiálem o vysoké akustické pohltivosti. </w:t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ty ukazují, že bude možné akusticky nevyhovující stav v učebně zlepšit instalací akustického podhledu zhotoveného ze SDK desek Rigips Rigiton 8/18Q, o akustické pohltivosti uvedené v tabulce č.1, v ploše 17,9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ve tvaru obdélníku o stranách 3,5 m x 5,1 m ve středové partii stropu, a to svěšením v.200 mm pod stropní desku. Obvodový pás po obvodu celého stropního podhledu v šířce 0,67 m bude zhotoven z běžného stavebního SDK. </w:t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</w:rPr>
        <w:t>Vypočtená doba dozvuku v kmenové učebně po realizaci širokopásmového stropního podhledu s činitelem akustické pohltivosti dle tabulky č.1 za přítomnosti 16-ti dětí a vyučujícího je na obr.č.9.</w:t>
      </w:r>
    </w:p>
    <w:p>
      <w:pPr>
        <w:pStyle w:val="Prost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4235" cy="2342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.č.9</w:t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bCs/>
          <w:sz w:val="22"/>
        </w:rPr>
        <w:t>3.4.4. Učebna č.2.05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ístnost je situována ve II.NP školní budovy, je obdélníkového půdorysu o rozměrech cca 6,85 m x 11,0 m a sv. výšce až 5,0 m pod přiznané hřebenové trámoví konstrukce sedlové střechy. Místnost bude přístupná z chodby dveřmi o rozměrech 0,9 m x 2,1 m. V obvodovém plášti budou osazena 2 trojdílná a 2 dvojdílná okna. Nášlapná vrstva podlahy bude zhotovena ze dřeva.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bjem místnosti je cca 303 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, plocha obvodových stěn cca 276 m</w:t>
      </w:r>
      <w:r>
        <w:rPr>
          <w:rFonts w:cs="Arial" w:ascii="Arial" w:hAnsi="Arial"/>
          <w:bCs/>
          <w:sz w:val="22"/>
          <w:vertAlign w:val="superscript"/>
        </w:rPr>
        <w:t>2</w:t>
      </w:r>
      <w:r>
        <w:rPr>
          <w:rFonts w:cs="Arial" w:ascii="Arial" w:hAnsi="Arial"/>
          <w:bCs/>
          <w:sz w:val="22"/>
        </w:rPr>
        <w:t>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Cs/>
          <w:sz w:val="22"/>
        </w:rPr>
        <w:t>Do místnosti bude instalováno až 15 žákovských lavic pro celkem 30 žáků a katedra pro vyučujícího.</w:t>
      </w:r>
    </w:p>
    <w:p>
      <w:pPr>
        <w:pStyle w:val="Prosttext"/>
        <w:tabs>
          <w:tab w:val="clear" w:pos="709"/>
          <w:tab w:val="left" w:pos="1701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ba dozvuku v učebně byla stanovena výpočtem z tabulkových akustických vlastností jednotlivých interiérových materiálů a jejich ploch na T = 1,5 s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měr mezi dobou dozvuku v oktávovém pásmu a optimální dobou dozvuku, tedy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, je normativně stanoven graficky pro jednotlivá oktávová pásma se středy od 125 Hz do 4000 Hz. Graf stanovuje maximální a minimální hranici poměru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. Graf závislosti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je na obr.č.2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 na obr.č.2 vztažený na optimální dobu dozvuku 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0,7 s je na obr.č.3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ba dozvuku v učebně obsazené 30-ti žáky a učitelem je na obr.č.10.</w:t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57725" cy="2333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č.10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 obrázku č.10 je zcela zřejmé, že doba dozvuku bude v učebně v celé posuzované části akustického spektra mimo rozmezí dané grafem na obr.č.3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e vztahu č.1 je zřejmé, že dobu dozvuku lze měnit pouze změnou činitele zvukové pohltivosti místnosti. V současné době je obvodový plášť učebny zhotoven z materiálů akusticky odrazivých, tzn. s velmi malou hodnotou činitele zvukové pohltivosti. Tomu odpovídá dlouhá doba dozvuku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 zřejmé, že některou část obvodového pláště učebny je nutno pokrýt materiálem o vysoké akustické pohltivosti. 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</w:rPr>
        <w:t>Výpočty ukazují, že bude možné akusticky nevyhovující stav v učebně zlepšit instalací sádrokartonových desek Rigips Rigiton 12/25Q, o akustické pohltivosti uvedené v tabulce č.2, ve čtyřech pásech mezi přiznanými trámy stropní konstrukce v ploše cca 38,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a to s odsazením v.200 mm od střešního bednění.</w:t>
      </w:r>
    </w:p>
    <w:p>
      <w:pPr>
        <w:pStyle w:val="Prosttext"/>
        <w:ind w:firstLine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Prosttext"/>
        <w:ind w:firstLine="567"/>
        <w:jc w:val="both"/>
        <w:rPr/>
      </w:pPr>
      <w:r>
        <w:rPr/>
        <w:t>Tabulka č.2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050"/>
        <w:gridCol w:w="1050"/>
        <w:gridCol w:w="1050"/>
        <w:gridCol w:w="1190"/>
        <w:gridCol w:w="1190"/>
        <w:gridCol w:w="1190"/>
      </w:tblGrid>
      <w:tr>
        <w:trPr>
          <w:trHeight w:val="28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itočtové pásmo se středem (Hz)</w:t>
            </w:r>
          </w:p>
        </w:tc>
      </w:tr>
      <w:tr>
        <w:trPr>
          <w:trHeight w:val="28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ustická pohltivost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5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5</w:t>
            </w:r>
          </w:p>
        </w:tc>
      </w:tr>
    </w:tbl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očtená doba dozvuku v učebně po realizaci širokopásmového stropního podhledu s činitelem akustické pohltivosti dle tabulky č.1 za přítomnosti 30-ti dětí a vyučujícího je na obr.č.11.</w:t>
      </w:r>
    </w:p>
    <w:p>
      <w:pPr>
        <w:pStyle w:val="Prosttext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4789170" cy="2476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.č.11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bCs/>
          <w:sz w:val="22"/>
        </w:rPr>
        <w:t>3.4.5. Multifunkční sál č.2.02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Cs/>
          <w:sz w:val="22"/>
        </w:rPr>
        <w:t>Místnost je situována ve II.NP školní budovy. Místnost obdélníkového půdorysu o rozměrech cca 8,9 m x 11,0 m a sv. výšce až 5,0 m pod přiznané hřebenové trámoví konstrukce sedlové střechy. Místnost bude přístupná z chodby dveřmi o rozměrech 1,6 m x 2,4 m. V obvodovém plášti budou osazena 2 trojdílná a 2 dvojdílná okna. Nášlapná vrstva podlahy bude zhotovena z dřeva.</w:t>
      </w:r>
    </w:p>
    <w:p>
      <w:pPr>
        <w:pStyle w:val="Prosttext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bjem místnosti je cca 458 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, plocha obvodových stěn cca 336 m</w:t>
      </w:r>
      <w:r>
        <w:rPr>
          <w:rFonts w:cs="Arial" w:ascii="Arial" w:hAnsi="Arial"/>
          <w:bCs/>
          <w:sz w:val="22"/>
          <w:vertAlign w:val="superscript"/>
        </w:rPr>
        <w:t>2</w:t>
      </w:r>
      <w:r>
        <w:rPr>
          <w:rFonts w:cs="Arial" w:ascii="Arial" w:hAnsi="Arial"/>
          <w:bCs/>
          <w:sz w:val="22"/>
        </w:rPr>
        <w:t>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Cs/>
          <w:sz w:val="22"/>
        </w:rPr>
        <w:t>Předpokládá se, že i multifunkční sál bude využíván k výuce a bude v něm obvykle celkem 30 žáků a vyučující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ba dozvuku v učebně byla stanovena výpočtem z tabulkových akustických vlastností jednotlivých interiérových materiálů a jejich ploch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dozvuku se obecně stanoví ze vztahu (1) a po dosazení dostaneme T = 2,4 s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měr mezi dobou dozvuku v oktávovém pásmu a optimální dobou dozvuku, tedy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, je normativně stanoven graficky pro jednotlivá oktávová pásma se středy od 125 Hz do 4000 Hz. Graf stanovuje maximální a minimální hranici poměru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rosttext"/>
        <w:ind w:firstLine="567"/>
        <w:rPr/>
      </w:pPr>
      <w:r>
        <w:rPr>
          <w:rFonts w:cs="Arial" w:ascii="Arial" w:hAnsi="Arial"/>
          <w:sz w:val="22"/>
          <w:szCs w:val="22"/>
        </w:rPr>
        <w:t>Graf závislosti T/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je na obr.č.2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 na obr.č.2 vztažený na optimální dobu dozvuku 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0,7 s je na obr.č.3.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dozvuku v multifunkčním sále obsazeném 30-ti žáky a učitelem je na obr.č.12.</w:t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68520" cy="21996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č.12</w:t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 obrázku č.12 je zcela zřejmé, že doba dozvuku bude v učebně v celé posuzované části akustického spektra mimo rozmezí dané grafem na obr.č.3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e vztahu č.1 je zřejmé, že dobu dozvuku lze měnit pouze změnou činitele zvukové pohltivosti místnosti. V současné době je obvodový plášť učebny zhotoven z materiálů akusticky odrazivých, tzn. s velmi malou hodnotou činitele zvukové pohltivosti. Tomu odpovídá dlouhá doba dozvuku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 zřejmé, že některou část obvodového pláště učebny je nutno pokrýt materiálem o vysoké akustické pohltivosti. </w:t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ty ukazují, že bude možné akusticky nevyhovující stav v učebně zlepšit instalací sádrokartonových desek Rigips Rigiton 12/25Q, o akustické pohltivosti uvedené v tabulce č.2, ve všech pásech mezi přiznanými trámy stropní konstrukce v ploše cca 7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a to s odsazením v.200 mm od střešního bednění.</w:t>
      </w:r>
    </w:p>
    <w:p>
      <w:pPr>
        <w:pStyle w:val="Prosttext"/>
        <w:ind w:firstLine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sz w:val="22"/>
        </w:rPr>
        <w:t>Vypočtená doba dozvuku v multifunkčním sále po realizaci širokopásmového stropního podhledu s činitelem akustické pohltivosti dle tabulky č.2 za přítomnosti 30-ti dětí a vyučujícího je na obr.č.13.</w:t>
      </w:r>
    </w:p>
    <w:p>
      <w:pPr>
        <w:pStyle w:val="Prosttext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4734560" cy="23133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.č.13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  <w:t>3.5. Provoz zařízení TZB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Na úrovni přízemí bude zřízena technická místnost v PD označená 1.06 a na úrovni II.NP bude nad místností 1.06 zřízena technická místnost v PD označená 2.06. Obvodový plášť technických místností bude zděný z cihelného zdiva AKU P+D tl. 300 mm (učebna a chodba), resp. tl. 135 mm (blok zázemí). Obě místnosti mají plochu 10,38 m</w:t>
      </w:r>
      <w:r>
        <w:rPr>
          <w:rFonts w:cs="Arial" w:ascii="Arial" w:hAnsi="Arial"/>
          <w:spacing w:val="-2"/>
          <w:sz w:val="22"/>
          <w:vertAlign w:val="superscript"/>
        </w:rPr>
        <w:t>2</w:t>
      </w:r>
      <w:r>
        <w:rPr>
          <w:rFonts w:cs="Arial" w:ascii="Arial" w:hAnsi="Arial"/>
          <w:spacing w:val="-2"/>
          <w:sz w:val="22"/>
        </w:rPr>
        <w:t xml:space="preserve"> a sv.výšku 3,5 m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V místnosti 1.06 bude osazena dvouventilátorová větrací jednotka pro přívod a odtah větracího vzduchu pro celou školní budovu. Větrací vzduch bude z technické místnosti rozváděn systémem vzduchotechnických rozvodů s výustkami v podhledech. Projektant uvádí, že větrací jednotka bude zdrojem hluku šířeného do svého okolí o akustickém výkonu (pravděpodobně) L</w:t>
      </w:r>
      <w:r>
        <w:rPr>
          <w:rFonts w:cs="Arial" w:ascii="Arial" w:hAnsi="Arial"/>
          <w:spacing w:val="-2"/>
          <w:sz w:val="22"/>
          <w:vertAlign w:val="subscript"/>
        </w:rPr>
        <w:t>WA</w:t>
      </w:r>
      <w:r>
        <w:rPr>
          <w:rFonts w:cs="Arial" w:ascii="Arial" w:hAnsi="Arial"/>
          <w:spacing w:val="-2"/>
          <w:sz w:val="22"/>
        </w:rPr>
        <w:t xml:space="preserve"> = 68 dB. Při umístění zdroje hluku do uzavřeného prostoru velmi malých rozměrů nelze očekávat pokles hladiny akustického tlaku s rostoucí vzdáleností od zdroje hluku. Lze předpokládat, že hladina akustického tlaku v interiéru technické místnosti dosáhne, vlivem odrazů od obvodových stěn, hodnoty na úrovni L</w:t>
      </w:r>
      <w:r>
        <w:rPr>
          <w:rFonts w:cs="Arial" w:ascii="Arial" w:hAnsi="Arial"/>
          <w:spacing w:val="-2"/>
          <w:sz w:val="22"/>
          <w:vertAlign w:val="subscript"/>
        </w:rPr>
        <w:t>Aeq,T</w:t>
      </w:r>
      <w:r>
        <w:rPr>
          <w:rFonts w:cs="Arial" w:ascii="Arial" w:hAnsi="Arial"/>
          <w:spacing w:val="-2"/>
          <w:sz w:val="22"/>
        </w:rPr>
        <w:t xml:space="preserve"> = 72 dB při </w:t>
      </w: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Amax,S</w:t>
      </w:r>
      <w:r>
        <w:rPr>
          <w:rFonts w:cs="Arial" w:ascii="Arial" w:hAnsi="Arial"/>
          <w:sz w:val="22"/>
        </w:rPr>
        <w:t xml:space="preserve"> = 75 dB</w:t>
      </w:r>
      <w:r>
        <w:rPr>
          <w:rFonts w:cs="Arial" w:ascii="Arial" w:hAnsi="Arial"/>
          <w:spacing w:val="-2"/>
          <w:sz w:val="22"/>
        </w:rPr>
        <w:t>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V místnosti 2.06 budou osazeny 2 plynové kotle k vytápění celé školní budovy a nespecifikované větrací zařízení. Projektant uvádí, že každý plynový kotel bude zdrojem hluku šířeného do svého okolí o akustickém výkonu (pravděpodobně) L</w:t>
      </w:r>
      <w:r>
        <w:rPr>
          <w:rFonts w:cs="Arial" w:ascii="Arial" w:hAnsi="Arial"/>
          <w:spacing w:val="-2"/>
          <w:sz w:val="22"/>
          <w:vertAlign w:val="subscript"/>
        </w:rPr>
        <w:t>WA</w:t>
      </w:r>
      <w:r>
        <w:rPr>
          <w:rFonts w:cs="Arial" w:ascii="Arial" w:hAnsi="Arial"/>
          <w:spacing w:val="-2"/>
          <w:sz w:val="22"/>
        </w:rPr>
        <w:t xml:space="preserve"> = 63 dB a větrací zařízení bude zdrojem hluku o akustickém výkonu L</w:t>
      </w:r>
      <w:r>
        <w:rPr>
          <w:rFonts w:cs="Arial" w:ascii="Arial" w:hAnsi="Arial"/>
          <w:spacing w:val="-2"/>
          <w:sz w:val="22"/>
          <w:vertAlign w:val="subscript"/>
        </w:rPr>
        <w:t>WA</w:t>
      </w:r>
      <w:r>
        <w:rPr>
          <w:rFonts w:cs="Arial" w:ascii="Arial" w:hAnsi="Arial"/>
          <w:spacing w:val="-2"/>
          <w:sz w:val="22"/>
        </w:rPr>
        <w:t xml:space="preserve"> = 61 dB. Při umístění zdroje hluku do uzavřeného prostoru velmi malých rozměrů nelze očekávat pokles hladiny akustického tlaku s rostoucí vzdáleností od zdroje hluku. Lze předpokládat, že hladina akustického tlaku v interiéru technické místnosti dosáhne, vlivem odrazů od obvodových stěn, hodnoty na úrovni L</w:t>
      </w:r>
      <w:r>
        <w:rPr>
          <w:rFonts w:cs="Arial" w:ascii="Arial" w:hAnsi="Arial"/>
          <w:spacing w:val="-2"/>
          <w:sz w:val="22"/>
          <w:vertAlign w:val="subscript"/>
        </w:rPr>
        <w:t>A</w:t>
      </w:r>
      <w:r>
        <w:rPr>
          <w:rFonts w:cs="Arial" w:ascii="Arial" w:hAnsi="Arial"/>
          <w:spacing w:val="-2"/>
          <w:sz w:val="22"/>
        </w:rPr>
        <w:t xml:space="preserve"> = 70 dB při </w:t>
      </w: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Amax,S</w:t>
      </w:r>
      <w:r>
        <w:rPr>
          <w:rFonts w:cs="Arial" w:ascii="Arial" w:hAnsi="Arial"/>
          <w:sz w:val="22"/>
        </w:rPr>
        <w:t xml:space="preserve"> = 75 dB</w:t>
      </w:r>
      <w:r>
        <w:rPr>
          <w:rFonts w:cs="Arial" w:ascii="Arial" w:hAnsi="Arial"/>
          <w:spacing w:val="-2"/>
          <w:sz w:val="22"/>
        </w:rPr>
        <w:t>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Prosttext"/>
        <w:tabs>
          <w:tab w:val="clear" w:pos="709"/>
          <w:tab w:val="left" w:pos="9639" w:leader="none"/>
        </w:tabs>
        <w:ind w:firstLine="567"/>
        <w:jc w:val="both"/>
        <w:rPr/>
      </w:pPr>
      <w:r>
        <w:rPr>
          <w:rFonts w:cs="Arial" w:ascii="Arial" w:hAnsi="Arial"/>
          <w:sz w:val="22"/>
        </w:rPr>
        <w:t xml:space="preserve">Maximální hladinu akustického tlaku šířeného z technických místností přes zděnou dělící stěnu do chráněného vnitřního prostoru navazujících učeben 1.04 a 2.04B na jednotlivých podlažích vyjádříme vztahem </w:t>
      </w:r>
    </w:p>
    <w:p>
      <w:pPr>
        <w:pStyle w:val="Prosttext"/>
        <w:tabs>
          <w:tab w:val="clear" w:pos="709"/>
          <w:tab w:val="left" w:pos="9639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</w:p>
    <w:p>
      <w:pPr>
        <w:pStyle w:val="Prosttext"/>
        <w:tabs>
          <w:tab w:val="clear" w:pos="709"/>
          <w:tab w:val="left" w:pos="963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</w:t>
      </w:r>
      <w:r>
        <w:rPr>
          <w:rFonts w:cs="Arial" w:ascii="Arial" w:hAnsi="Arial"/>
          <w:sz w:val="22"/>
        </w:rPr>
        <w:t xml:space="preserve">A    </w:t>
      </w:r>
    </w:p>
    <w:p>
      <w:pPr>
        <w:pStyle w:val="Prosttext"/>
        <w:tabs>
          <w:tab w:val="clear" w:pos="709"/>
          <w:tab w:val="left" w:pos="8505" w:leader="none"/>
          <w:tab w:val="left" w:pos="9639" w:leader="none"/>
        </w:tabs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Amax</w:t>
      </w:r>
      <w:r>
        <w:rPr>
          <w:rFonts w:cs="Arial" w:ascii="Arial" w:hAnsi="Arial"/>
          <w:sz w:val="22"/>
        </w:rPr>
        <w:t xml:space="preserve"> = L</w:t>
      </w:r>
      <w:r>
        <w:rPr>
          <w:rFonts w:cs="Arial" w:ascii="Arial" w:hAnsi="Arial"/>
          <w:sz w:val="22"/>
          <w:vertAlign w:val="subscript"/>
        </w:rPr>
        <w:t>Amax,S</w:t>
      </w:r>
      <w:r>
        <w:rPr>
          <w:rFonts w:cs="Arial" w:ascii="Arial" w:hAnsi="Arial"/>
          <w:sz w:val="22"/>
        </w:rPr>
        <w:t xml:space="preserve"> - R - 10.log -----                                                 (dB),  kde                     </w:t>
        <w:tab/>
        <w:t xml:space="preserve">(2)             </w:t>
      </w:r>
    </w:p>
    <w:p>
      <w:pPr>
        <w:pStyle w:val="Prosttext"/>
        <w:tabs>
          <w:tab w:val="clear" w:pos="709"/>
          <w:tab w:val="left" w:pos="963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</w:t>
      </w:r>
      <w:r>
        <w:rPr>
          <w:rFonts w:cs="Arial" w:ascii="Arial" w:hAnsi="Arial"/>
          <w:sz w:val="22"/>
        </w:rPr>
        <w:t xml:space="preserve">S    </w:t>
      </w:r>
    </w:p>
    <w:p>
      <w:pPr>
        <w:pStyle w:val="Prosttext"/>
        <w:tabs>
          <w:tab w:val="clear" w:pos="709"/>
          <w:tab w:val="left" w:pos="9639" w:leader="none"/>
        </w:tabs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tabs>
          <w:tab w:val="clear" w:pos="709"/>
          <w:tab w:val="left" w:pos="9639" w:leader="none"/>
        </w:tabs>
        <w:ind w:firstLine="567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Amax</w:t>
      </w:r>
      <w:r>
        <w:rPr>
          <w:rFonts w:cs="Arial" w:ascii="Arial" w:hAnsi="Arial"/>
          <w:sz w:val="22"/>
        </w:rPr>
        <w:t xml:space="preserve"> (dB) je hladina akustického tlaku v prostoru chráněné místnosti</w:t>
      </w:r>
    </w:p>
    <w:p>
      <w:pPr>
        <w:pStyle w:val="Prosttext"/>
        <w:tabs>
          <w:tab w:val="clear" w:pos="709"/>
          <w:tab w:val="left" w:pos="9639" w:leader="none"/>
        </w:tabs>
        <w:ind w:firstLine="567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Amax,S</w:t>
      </w:r>
      <w:r>
        <w:rPr>
          <w:rFonts w:cs="Arial" w:ascii="Arial" w:hAnsi="Arial"/>
          <w:sz w:val="22"/>
        </w:rPr>
        <w:t xml:space="preserve"> (dB)  je maximální hladina akustického tlaku v prostoru zdroje hluku</w:t>
      </w:r>
    </w:p>
    <w:p>
      <w:pPr>
        <w:pStyle w:val="Prosttext"/>
        <w:tabs>
          <w:tab w:val="clear" w:pos="709"/>
          <w:tab w:val="left" w:pos="9639" w:leader="none"/>
        </w:tabs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 (dB) je vzduchová neprůzvučnost dělící stěny</w:t>
      </w:r>
    </w:p>
    <w:p>
      <w:pPr>
        <w:pStyle w:val="Prosttext"/>
        <w:tabs>
          <w:tab w:val="clear" w:pos="709"/>
          <w:tab w:val="left" w:pos="9639" w:leader="none"/>
        </w:tabs>
        <w:ind w:firstLine="567"/>
        <w:rPr/>
      </w:pPr>
      <w:r>
        <w:rPr>
          <w:rFonts w:cs="Arial" w:ascii="Arial" w:hAnsi="Arial"/>
          <w:sz w:val="22"/>
        </w:rPr>
        <w:t>A (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 je celková pohltivost stěn v chráněné místnosti učebny</w:t>
      </w:r>
    </w:p>
    <w:p>
      <w:pPr>
        <w:pStyle w:val="Prosttext"/>
        <w:tabs>
          <w:tab w:val="clear" w:pos="709"/>
          <w:tab w:val="left" w:pos="9639" w:leader="none"/>
        </w:tabs>
        <w:ind w:firstLine="567"/>
        <w:rPr/>
      </w:pPr>
      <w:r>
        <w:rPr>
          <w:rFonts w:cs="Arial" w:ascii="Arial" w:hAnsi="Arial"/>
          <w:sz w:val="22"/>
        </w:rPr>
        <w:t>S (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 je plocha dělící stěny mezi zdrojovým prostorem a chráněnou místností                  </w:t>
      </w:r>
    </w:p>
    <w:p>
      <w:pPr>
        <w:pStyle w:val="Prosttext"/>
        <w:tabs>
          <w:tab w:val="clear" w:pos="709"/>
          <w:tab w:val="left" w:pos="2475" w:leader="none"/>
        </w:tabs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Prosttext"/>
        <w:tabs>
          <w:tab w:val="clear" w:pos="709"/>
          <w:tab w:val="left" w:pos="9639" w:leader="none"/>
        </w:tabs>
        <w:ind w:firstLine="567"/>
        <w:jc w:val="both"/>
        <w:rPr/>
      </w:pPr>
      <w:r>
        <w:rPr>
          <w:rFonts w:cs="Arial" w:ascii="Arial" w:hAnsi="Arial"/>
          <w:bCs/>
          <w:sz w:val="22"/>
        </w:rPr>
        <w:t>Je zcela nezbytné, aby dělící stěna mezi technickými místnosti a učebnami byla zhotovena zděním na klasickou maltu, např. z cihelných bloků Porotherm AKU P+D tl. 300 mm. Při dodržení této technologie lze očekávat, že stavební vzduchová neprůzvučnost dělící stěny dosáhne hodnoty na úrovni R´</w:t>
      </w:r>
      <w:r>
        <w:rPr>
          <w:rFonts w:cs="Arial" w:ascii="Arial" w:hAnsi="Arial"/>
          <w:bCs/>
          <w:sz w:val="22"/>
          <w:vertAlign w:val="subscript"/>
        </w:rPr>
        <w:t>w</w:t>
      </w:r>
      <w:r>
        <w:rPr>
          <w:rFonts w:cs="Arial" w:ascii="Arial" w:hAnsi="Arial"/>
          <w:bCs/>
          <w:sz w:val="22"/>
        </w:rPr>
        <w:t xml:space="preserve"> = 54 dB. Je zcela nezbytné, aby dělící stěna nebyla narušena jakýmkoliv vedením inženýrských sítí.   </w:t>
      </w:r>
    </w:p>
    <w:p>
      <w:pPr>
        <w:pStyle w:val="Prosttext"/>
        <w:tabs>
          <w:tab w:val="clear" w:pos="709"/>
          <w:tab w:val="left" w:pos="9639" w:leader="none"/>
        </w:tabs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Prosttext"/>
        <w:tabs>
          <w:tab w:val="clear" w:pos="709"/>
          <w:tab w:val="left" w:pos="9639" w:leader="none"/>
        </w:tabs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o dosazení do vztahu (2) dostaneme úroveň maximální hladiny akustického tlaku v interiéru učebny 1.04 navazující na technickou místnost 1.06 na úrovni </w:t>
      </w:r>
      <w:r>
        <w:rPr>
          <w:rFonts w:cs="Arial" w:ascii="Arial" w:hAnsi="Arial"/>
          <w:b/>
          <w:bCs/>
          <w:sz w:val="22"/>
        </w:rPr>
        <w:t>L</w:t>
      </w:r>
      <w:r>
        <w:rPr>
          <w:rFonts w:cs="Arial" w:ascii="Arial" w:hAnsi="Arial"/>
          <w:b/>
          <w:bCs/>
          <w:sz w:val="22"/>
          <w:vertAlign w:val="subscript"/>
        </w:rPr>
        <w:t>Amax</w:t>
      </w:r>
      <w:r>
        <w:rPr>
          <w:rFonts w:cs="Arial" w:ascii="Arial" w:hAnsi="Arial"/>
          <w:b/>
          <w:bCs/>
          <w:sz w:val="22"/>
        </w:rPr>
        <w:t xml:space="preserve"> &lt; 20 dB.</w:t>
      </w:r>
    </w:p>
    <w:p>
      <w:pPr>
        <w:pStyle w:val="Prosttext"/>
        <w:tabs>
          <w:tab w:val="clear" w:pos="709"/>
          <w:tab w:val="left" w:pos="9639" w:leader="none"/>
        </w:tabs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 xml:space="preserve">Po dosazení do vztahu (2) dostaneme úroveň maximální hladiny akustického tlaku v interiéru učebny 2.04B navazující na technickou místnost 2.06 na úrovni </w:t>
      </w:r>
      <w:r>
        <w:rPr>
          <w:rFonts w:cs="Arial" w:ascii="Arial" w:hAnsi="Arial"/>
          <w:b/>
          <w:bCs/>
          <w:sz w:val="22"/>
        </w:rPr>
        <w:t>L</w:t>
      </w:r>
      <w:r>
        <w:rPr>
          <w:rFonts w:cs="Arial" w:ascii="Arial" w:hAnsi="Arial"/>
          <w:b/>
          <w:bCs/>
          <w:sz w:val="22"/>
          <w:vertAlign w:val="subscript"/>
        </w:rPr>
        <w:t>Amax</w:t>
      </w:r>
      <w:r>
        <w:rPr>
          <w:rFonts w:cs="Arial" w:ascii="Arial" w:hAnsi="Arial"/>
          <w:b/>
          <w:bCs/>
          <w:sz w:val="22"/>
        </w:rPr>
        <w:t xml:space="preserve"> &lt; 20 dB.</w:t>
      </w:r>
    </w:p>
    <w:p>
      <w:pPr>
        <w:pStyle w:val="Prosttext"/>
        <w:tabs>
          <w:tab w:val="clear" w:pos="709"/>
          <w:tab w:val="left" w:pos="9639" w:leader="none"/>
        </w:tabs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rosttext"/>
        <w:tabs>
          <w:tab w:val="clear" w:pos="709"/>
          <w:tab w:val="left" w:pos="9639" w:leader="none"/>
        </w:tabs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 omezení odrazů v interiérech technických místností je možné, ale ne nezbytné, osadit na strop zvukopohltivý obklad pro technické místnosti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Cs/>
          <w:spacing w:val="-2"/>
          <w:sz w:val="22"/>
        </w:rPr>
      </w:pPr>
      <w:r>
        <w:rPr>
          <w:rFonts w:cs="Arial" w:ascii="Arial" w:hAnsi="Arial"/>
          <w:bCs/>
          <w:spacing w:val="-2"/>
          <w:sz w:val="22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  <w:t>4. Závěr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ostavba budovy na ul.Mezi Rolemi 34/8, parc.č.1032/5, k.ú. Jinonice, v Praze 5 bude využívána jako waldorfská škola. Obě podlaží budou stavebně rozdělena na celkem 6 učeben, sborovnu, multifunkční sál, blok sociálního zázemí a přístupové chodb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 podlaží budou stavebně rozdělena na celkem 6 učeben, sborovnu, multifunkční sál, blok sociálního zázemí a přístupové chodb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 výsledku výpočtu doby dozvuku v jednotlivých učebnách a v multifunkčním sále ve školní budově vyplývá, že vypočtená doba dozvuku je ve všech učebnách a multifunkčním sále větší než normativně doporučená a bude nutné osadit stropy v interiérech učeben a sálu akustickými podhledy.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 technických zařízení budovy osazených do technických místností 1.06 a 2.06 nebude zdrojem hluku v interiérech navazujících učeben. Zvukopohltivý obklad v těchto místnostech je možné, ale ne nezbytné, instalovat. Vzduchová neprůzvučnost navržených stěn z cihelných bloků AKU P+D tl. 300 mm je dostatečná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4"/>
      <w:footerReference w:type="first" r:id="rId15"/>
      <w:type w:val="nextPage"/>
      <w:pgSz w:w="11906" w:h="16838"/>
      <w:pgMar w:left="1077" w:right="1106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6170295" cy="2540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40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85.8pt,-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kustický posudek pro akci „ZŠ Waldorfská, provedení nového pavilonu“</w:t>
    </w:r>
  </w:p>
  <w:p>
    <w:pPr>
      <w:pStyle w:val="Prosttext"/>
      <w:jc w:val="center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Strana č.: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Počet stran: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pacing w:val="-2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  <w:spacing w:val="-2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firstLine="567"/>
      <w:jc w:val="both"/>
      <w:outlineLvl w:val="3"/>
    </w:pPr>
    <w:rPr>
      <w:rFonts w:ascii="Arial" w:hAnsi="Arial" w:cs="Arial"/>
      <w:spacing w:val="-2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bCs/>
      <w:spacing w:val="-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80" w:hanging="756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uto" w:line="360"/>
      <w:ind w:left="1980" w:hanging="564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left="1980" w:hanging="126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rFonts w:ascii="Courier New" w:hAnsi="Courier New" w:cs="Courier New"/>
      <w:spacing w:val="-2"/>
      <w:sz w:val="22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6:53:00Z</dcterms:created>
  <dc:creator>Jaroslav Bosák</dc:creator>
  <dc:description/>
  <dc:language>en-US</dc:language>
  <cp:lastModifiedBy>Lenovo</cp:lastModifiedBy>
  <cp:lastPrinted>2015-01-05T13:52:00Z</cp:lastPrinted>
  <dcterms:modified xsi:type="dcterms:W3CDTF">2018-03-07T20:09:00Z</dcterms:modified>
  <cp:revision>14</cp:revision>
  <dc:subject/>
  <dc:title>Doplňující údaj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5953698</vt:r8>
  </property>
  <property fmtid="{D5CDD505-2E9C-101B-9397-08002B2CF9AE}" pid="3" name="_AuthorEmail">
    <vt:lpwstr>plachy@empla.cz</vt:lpwstr>
  </property>
  <property fmtid="{D5CDD505-2E9C-101B-9397-08002B2CF9AE}" pid="4" name="_AuthorEmailDisplayName">
    <vt:lpwstr>Ing.V.Plachý</vt:lpwstr>
  </property>
  <property fmtid="{D5CDD505-2E9C-101B-9397-08002B2CF9AE}" pid="5" name="_EmailSubject">
    <vt:lpwstr>Continental Jičín, HS, měření a názor</vt:lpwstr>
  </property>
  <property fmtid="{D5CDD505-2E9C-101B-9397-08002B2CF9AE}" pid="6" name="_PreviousAdHocReviewCycleID">
    <vt:r8>-281210078</vt:r8>
  </property>
  <property fmtid="{D5CDD505-2E9C-101B-9397-08002B2CF9AE}" pid="7" name="_ReviewingToolsShownOnce">
    <vt:lpwstr/>
  </property>
</Properties>
</file>